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4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poziomów zimnej i ciepłej wody oraz instalacji ppoż. w Zespole Szkół Gastronomiczno-Hotelarskich przy ul. Majdańskiej 30/36 w Warszawie w Dzielnicy Praga-Południe m. st. Warszawy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4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5-09T10:26:00Z</dcterms:modified>
  <cp:revision>23</cp:revision>
  <dc:subject/>
  <dc:title>Załącznik Nr 1</dc:title>
</cp:coreProperties>
</file>